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LOG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Na osnovu člana 39 Statuta Opštine Tivat („Sl.list Crne Gore“ br.24/18, 9/20) Skupština opštine Tivat na sjednici održanoj dana _________2020.godine, donijela je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O D L U K U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o stavljanju van snage Odluke br. 03-040/20-133 od 30.06.2020. godine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Član 1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Stavlja se van snage Odluka br.</w:t>
      </w:r>
      <w:r>
        <w:rPr/>
        <w:t xml:space="preserve"> </w:t>
      </w:r>
      <w:r>
        <w:rPr>
          <w:sz w:val="22"/>
          <w:szCs w:val="22"/>
          <w:lang w:val="sr-Latn-CS"/>
        </w:rPr>
        <w:t>03-040/20-133 koju je Skupština opštine usvojila na sjednici održanoj 30.06.2020.godine i koja je objavljena u “Službenom listu Crne Gore - opštinski propisi“ broj 25/20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Član 2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Ova Odluka stupa na snagu osmog dana od dana objavljivanja u “Službenom listu Crne Gore -opštinski propisi“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Tivat,_______.2020.godin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SKUPŠTINA OPŠTINE TIVAT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Predsjednik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dr Andrija Petković, s.r.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 b r a z l o ž e nj e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Pravni osnov za donošenje ove odluke se nalazi u članu 39 Statuta opštine Tivat, koji propisuje da Skupština u vršenju poslova iz svog djelokruga između ostalog donosi i odluke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zlog donošenja je sljedeći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Skupština opštine Tivat je dana 30.06.2020. godine donijela Odluku o osnivanju akcionarskog društva za sportske djelatnosti “Sportski kompleks Arsenal Tivat“ br. 03-040/20-133 i ista jeste objavljena u “Službenom listu Crne Gore - opštinski propisi“ broj 25/20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 obzirom da do sada nije postupljeno po članu 7 stav 1 navedene odluke, odnosno da ovlašćeni nezavisni procjenjivač nije u roku od 60 dana od dana stupanja na snagu iste izvršio procjenu pokretnih i nepokretnih stvari koje osnivač unosi u društvo kao akcijski kapital; da nije postupljeno po članu 7 stav 3 kojim je propisano da je osnivač dužan uplatiti iznos od 25.000 eura u novcu; da nije postupljeno po članu 11 kojim je propisano da će se organizacija i način rada društva, prava, obaveze, odgovornosti, način rada organa društva i organizacija društva urediti Statutom i drugim opštim aktima društva u roku od 60 dana od dana stupanja na snagu odluke; te da je u međuvremenu dana 25.06.2020. godine donijet novi Zakon o privrednim društvima ("Službeni list Crne Gore", br. 65/20 od 03.07.2020), ima se smatrati da su stvoreni uslovi za stavljanje van snage predmetne odluk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</w:t>
      </w:r>
      <w:r>
        <w:rPr>
          <w:sz w:val="22"/>
          <w:szCs w:val="22"/>
          <w:lang w:val="sr-Latn-CS"/>
        </w:rPr>
        <w:t>Obrađivač                                                                                         Predlagač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ekretarijat za društvene djelatnosti                                                         Predsjednik opštine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>Željko Komnenov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3:00Z</dcterms:created>
  <dc:creator>crvenkapica</dc:creator>
  <dc:description/>
  <dc:language>en-US</dc:language>
  <cp:lastModifiedBy>Elvis Mustajbasic</cp:lastModifiedBy>
  <cp:lastPrinted>2020-11-18T13:08:00Z</cp:lastPrinted>
  <dcterms:modified xsi:type="dcterms:W3CDTF">2020-12-03T09:03:00Z</dcterms:modified>
  <cp:revision>2</cp:revision>
  <dc:subject/>
  <dc:title>PRIJEDLOG</dc:title>
</cp:coreProperties>
</file>